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от____04.04.2018_______№____142____</w:t>
      </w:r>
    </w:p>
    <w:p>
      <w:pPr>
        <w:pStyle w:val="Normal"/>
        <w:spacing w:before="0" w:after="0"/>
        <w:rPr/>
      </w:pPr>
      <w:r>
        <w:rPr>
          <w:rFonts w:cs="Times New Roman" w:ascii="Times New Roman" w:hAnsi="Times New Roman"/>
          <w:sz w:val="28"/>
          <w:szCs w:val="28"/>
        </w:rPr>
        <w:t>О создании межведомственного Сов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Юнармейского дви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уководствуясь статьей 8 Закона Брянской области от 6 апреля 2015 года № 26-3 «О патриотическом воспитании в Брянской области», в целях исполнения регионального комплексного плана мероприятий по патриотическому воспитанию жителей Брянской области на 2016 - 2020 годы, повышению эффективности патриотического воспитания жителей Мглинского района</w:t>
      </w:r>
    </w:p>
    <w:p>
      <w:pPr>
        <w:pStyle w:val="Normal"/>
        <w:tabs>
          <w:tab w:val="clear" w:pos="708"/>
          <w:tab w:val="right" w:pos="935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1.  Создать межведомственный Совет Юнармейского движения Мглинского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Утвердить состав межведомственного Совета Юнармейского движения Мглинского района. (Приложение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Утвердить  Положение о межведомственном Совете Юнармейского движения Мглинского района. ( Приложение 2)</w:t>
      </w:r>
    </w:p>
    <w:p>
      <w:pPr>
        <w:pStyle w:val="Normal"/>
        <w:spacing w:before="0" w:after="0"/>
        <w:rPr/>
      </w:pPr>
      <w:r>
        <w:rPr>
          <w:rFonts w:cs="Times New Roman" w:ascii="Times New Roman" w:hAnsi="Times New Roman"/>
          <w:sz w:val="28"/>
          <w:szCs w:val="28"/>
        </w:rPr>
        <w:t>4.  Контроль за исполнением постановления  возложить на заместителя главы администрации  Мглинского района Жогину В.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администрации</w:t>
        <w:tab/>
        <w:t xml:space="preserve">                                                  А.А. Пущи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 Жогина В.П.                                     Направить:  1. В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2-14-41                                                                    2.Членам Сове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аппарата)                                                             А.В.Поло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правового от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района                                                                Н.А.Гриб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1                                                                              </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Мглинского района</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от «____________» 2018 г. № 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жведомственного совета Юнармейского движ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ог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ентина Петровна</w:t>
            </w:r>
          </w:p>
        </w:tc>
        <w:tc>
          <w:tcPr>
            <w:tcW w:w="6344" w:type="dxa"/>
            <w:tcBorders/>
          </w:tcPr>
          <w:p>
            <w:pPr>
              <w:pStyle w:val="Normal"/>
              <w:spacing w:lineRule="auto" w:line="240" w:before="0" w:after="0"/>
              <w:jc w:val="both"/>
              <w:rPr/>
            </w:pPr>
            <w:r>
              <w:rPr>
                <w:rFonts w:cs="Times New Roman" w:ascii="Times New Roman" w:hAnsi="Times New Roman"/>
                <w:sz w:val="24"/>
                <w:szCs w:val="24"/>
              </w:rPr>
              <w:t>-заместитель главы администрации Мглинского района, председатель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рма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й Дмитриевич</w:t>
            </w:r>
          </w:p>
        </w:tc>
        <w:tc>
          <w:tcPr>
            <w:tcW w:w="6344" w:type="dxa"/>
            <w:tcBorders/>
          </w:tcPr>
          <w:p>
            <w:pPr>
              <w:pStyle w:val="Normal"/>
              <w:spacing w:lineRule="auto" w:line="240" w:before="0" w:after="0"/>
              <w:jc w:val="both"/>
              <w:rPr/>
            </w:pPr>
            <w:r>
              <w:rPr>
                <w:rFonts w:cs="Times New Roman" w:ascii="Times New Roman" w:hAnsi="Times New Roman"/>
                <w:sz w:val="24"/>
                <w:szCs w:val="24"/>
              </w:rPr>
              <w:t>-начальника штаба РО ВВПОД «ЮНАРМИЯ» Мглинского района, методист администрации Мглинского района, заместитель председателя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Члены Совета:</w:t>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у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й Владимирович</w:t>
            </w:r>
          </w:p>
        </w:tc>
        <w:tc>
          <w:tcPr>
            <w:tcW w:w="6344" w:type="dxa"/>
            <w:tcBorders/>
          </w:tcPr>
          <w:p>
            <w:pPr>
              <w:pStyle w:val="Normal"/>
              <w:spacing w:lineRule="auto" w:line="240" w:before="0" w:after="0"/>
              <w:jc w:val="both"/>
              <w:rPr/>
            </w:pPr>
            <w:r>
              <w:rPr>
                <w:rFonts w:cs="Times New Roman" w:ascii="Times New Roman" w:hAnsi="Times New Roman"/>
                <w:sz w:val="24"/>
                <w:szCs w:val="24"/>
              </w:rPr>
              <w:t>-помощник начальника отдела ППП и УМР военного комиссариата городов Унеча и Мглин, Унечского и Мглинского районов Брянской области  (по согласованию)</w:t>
            </w:r>
          </w:p>
        </w:tc>
      </w:tr>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ничев Андрей Владимирович</w:t>
            </w:r>
          </w:p>
        </w:tc>
        <w:tc>
          <w:tcPr>
            <w:tcW w:w="6344" w:type="dxa"/>
            <w:tcBorders/>
          </w:tcPr>
          <w:p>
            <w:pPr>
              <w:pStyle w:val="Normal"/>
              <w:spacing w:lineRule="auto" w:line="240" w:before="0" w:after="0"/>
              <w:jc w:val="both"/>
              <w:rPr/>
            </w:pPr>
            <w:r>
              <w:rPr>
                <w:rFonts w:cs="Times New Roman" w:ascii="Times New Roman" w:hAnsi="Times New Roman"/>
                <w:sz w:val="24"/>
                <w:szCs w:val="24"/>
              </w:rPr>
              <w:t>- заместитель начальника отделения полиции «Мглинское» МО МВД России «Унечский»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л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г Анатоль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4" w:type="dxa"/>
            <w:tcBorders/>
          </w:tcPr>
          <w:p>
            <w:pPr>
              <w:pStyle w:val="Normal"/>
              <w:spacing w:lineRule="auto" w:line="240" w:before="0" w:after="0"/>
              <w:jc w:val="both"/>
              <w:rPr/>
            </w:pPr>
            <w:r>
              <w:rPr>
                <w:rFonts w:cs="Times New Roman" w:ascii="Times New Roman" w:hAnsi="Times New Roman"/>
                <w:sz w:val="24"/>
                <w:szCs w:val="24"/>
              </w:rPr>
              <w:t>-начальник отдела образования администрации Мглинского района</w:t>
            </w:r>
          </w:p>
        </w:tc>
      </w:tr>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лоу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й Петрович</w:t>
            </w:r>
          </w:p>
        </w:tc>
        <w:tc>
          <w:tcPr>
            <w:tcW w:w="6344" w:type="dxa"/>
            <w:tcBorders/>
          </w:tcPr>
          <w:p>
            <w:pPr>
              <w:pStyle w:val="Normal"/>
              <w:spacing w:lineRule="auto" w:line="240" w:before="0" w:after="0"/>
              <w:jc w:val="both"/>
              <w:rPr/>
            </w:pPr>
            <w:r>
              <w:rPr>
                <w:rFonts w:cs="Times New Roman" w:ascii="Times New Roman" w:hAnsi="Times New Roman"/>
                <w:sz w:val="24"/>
                <w:szCs w:val="24"/>
              </w:rPr>
              <w:t>-начальник «Учебно-спортивного центра ДОСААФ России» Брянской области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зю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имир Фёдор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4" w:type="dxa"/>
            <w:tcBorders/>
          </w:tcPr>
          <w:p>
            <w:pPr>
              <w:pStyle w:val="Normal"/>
              <w:spacing w:lineRule="auto" w:line="240" w:before="0" w:after="0"/>
              <w:jc w:val="both"/>
              <w:rPr/>
            </w:pPr>
            <w:r>
              <w:rPr>
                <w:rFonts w:cs="Times New Roman" w:ascii="Times New Roman" w:hAnsi="Times New Roman"/>
                <w:sz w:val="24"/>
                <w:szCs w:val="24"/>
              </w:rPr>
              <w:t>-руководитель военно-патриотического клуба «Служу Отечеству», учитель ОБЖ МБОУ «Луговецкая СОШ»</w:t>
            </w:r>
          </w:p>
        </w:tc>
      </w:tr>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ноп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ежда Александровна</w:t>
            </w:r>
          </w:p>
        </w:tc>
        <w:tc>
          <w:tcPr>
            <w:tcW w:w="6344" w:type="dxa"/>
            <w:tcBorders/>
          </w:tcPr>
          <w:p>
            <w:pPr>
              <w:pStyle w:val="Normal"/>
              <w:spacing w:lineRule="auto" w:line="240" w:before="0" w:after="0"/>
              <w:jc w:val="both"/>
              <w:rPr/>
            </w:pPr>
            <w:r>
              <w:rPr>
                <w:rFonts w:cs="Times New Roman" w:ascii="Times New Roman" w:hAnsi="Times New Roman"/>
                <w:sz w:val="24"/>
                <w:szCs w:val="24"/>
              </w:rPr>
              <w:t>-директор муниципального бюджетного учреждения дополнительного образования   «Мглинская ДЮС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ат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ил Иванович</w:t>
            </w:r>
          </w:p>
        </w:tc>
        <w:tc>
          <w:tcPr>
            <w:tcW w:w="6344" w:type="dxa"/>
            <w:tcBorders/>
          </w:tcPr>
          <w:p>
            <w:pPr>
              <w:pStyle w:val="Normal"/>
              <w:spacing w:lineRule="auto" w:line="240" w:before="0" w:after="0"/>
              <w:jc w:val="both"/>
              <w:rPr/>
            </w:pPr>
            <w:r>
              <w:rPr>
                <w:rFonts w:cs="Times New Roman" w:ascii="Times New Roman" w:hAnsi="Times New Roman"/>
                <w:sz w:val="24"/>
                <w:szCs w:val="24"/>
              </w:rPr>
              <w:t>-преподаватель-организатор ОБЖ МБОУ «Соколовская С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колай Данилович </w:t>
            </w:r>
          </w:p>
        </w:tc>
        <w:tc>
          <w:tcPr>
            <w:tcW w:w="6344" w:type="dxa"/>
            <w:tcBorders/>
          </w:tcPr>
          <w:p>
            <w:pPr>
              <w:pStyle w:val="Normal"/>
              <w:spacing w:lineRule="auto" w:line="240" w:before="0" w:after="0"/>
              <w:jc w:val="both"/>
              <w:rPr/>
            </w:pPr>
            <w:r>
              <w:rPr>
                <w:rFonts w:cs="Times New Roman" w:ascii="Times New Roman" w:hAnsi="Times New Roman"/>
                <w:sz w:val="24"/>
                <w:szCs w:val="24"/>
              </w:rPr>
              <w:t>-преподаватель-организатор ОБЖ МБОУ «Ветлевская С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ум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ис Порфёнович</w:t>
            </w:r>
          </w:p>
        </w:tc>
        <w:tc>
          <w:tcPr>
            <w:tcW w:w="6344" w:type="dxa"/>
            <w:tcBorders/>
          </w:tcPr>
          <w:p>
            <w:pPr>
              <w:pStyle w:val="Normal"/>
              <w:spacing w:lineRule="auto" w:line="240" w:before="0" w:after="0"/>
              <w:jc w:val="both"/>
              <w:rPr/>
            </w:pPr>
            <w:r>
              <w:rPr>
                <w:rFonts w:cs="Times New Roman" w:ascii="Times New Roman" w:hAnsi="Times New Roman"/>
                <w:sz w:val="24"/>
                <w:szCs w:val="24"/>
              </w:rPr>
              <w:t>-депутат районного Совета народных депутатов Мглинского района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за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 Дмитри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дра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ий Демьянович</w:t>
            </w:r>
          </w:p>
        </w:tc>
        <w:tc>
          <w:tcPr>
            <w:tcW w:w="6344" w:type="dxa"/>
            <w:tcBorders/>
          </w:tcPr>
          <w:p>
            <w:pPr>
              <w:pStyle w:val="Normal"/>
              <w:spacing w:lineRule="auto" w:line="240" w:before="0" w:after="0"/>
              <w:jc w:val="both"/>
              <w:rPr/>
            </w:pPr>
            <w:r>
              <w:rPr>
                <w:rFonts w:cs="Times New Roman" w:ascii="Times New Roman" w:hAnsi="Times New Roman"/>
                <w:sz w:val="24"/>
                <w:szCs w:val="24"/>
              </w:rPr>
              <w:t>-директор муниципального бюджетного учреждения  «Мглинский «ФОК «Мечта»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едседатель Луговецкой первичной организации ветеранов войны, труда, вооруженных сил и правоохранительных органов  (по согласованию)</w:t>
            </w:r>
          </w:p>
        </w:tc>
      </w:tr>
    </w:tbl>
    <w:p>
      <w:pPr>
        <w:pStyle w:val="Normal"/>
        <w:rPr/>
      </w:pPr>
      <w:r>
        <w:rPr/>
      </w:r>
    </w:p>
    <w:p>
      <w:pPr>
        <w:pStyle w:val="Normal"/>
        <w:tabs>
          <w:tab w:val="clear" w:pos="708"/>
          <w:tab w:val="left" w:pos="450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 xml:space="preserve">            </w:t>
      </w:r>
      <w:r>
        <w:rPr>
          <w:rFonts w:cs="Times New Roman" w:ascii="Times New Roman" w:hAnsi="Times New Roman"/>
          <w:sz w:val="20"/>
          <w:szCs w:val="20"/>
        </w:rPr>
        <w:t>Приложение 2</w:t>
      </w:r>
    </w:p>
    <w:p>
      <w:pPr>
        <w:pStyle w:val="Normal"/>
        <w:tabs>
          <w:tab w:val="clear" w:pos="708"/>
          <w:tab w:val="left" w:pos="4500"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становлению  администрации </w:t>
      </w:r>
    </w:p>
    <w:p>
      <w:pPr>
        <w:pStyle w:val="Normal"/>
        <w:tabs>
          <w:tab w:val="clear" w:pos="708"/>
          <w:tab w:val="left" w:pos="4500" w:leader="none"/>
        </w:tabs>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Мглинского района</w:t>
      </w:r>
    </w:p>
    <w:p>
      <w:pPr>
        <w:pStyle w:val="Normal"/>
        <w:tabs>
          <w:tab w:val="clear" w:pos="708"/>
          <w:tab w:val="left" w:pos="4500" w:leader="none"/>
        </w:tabs>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от «__» _________ 2018 г. № 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o межведомственном Совете Юнармейского движ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Межведомственный совет Юнармейского движения Мглинского района (далее - Совет) является коллегиальным совещательным органом и образован в целях координации работы по военно-патриотическому воспитанию юнармейцев Мглинского района, а также выработки предложений по развитию гражданственности и патриотизма населения Мглинск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B своей деятельности Совет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Брянской области, указами и распоряжениями Губернатора Брянской области, постановлениями и распоряжениями Правительства Брянской области, постановлением главы администрации Мглинского района, иными нормативными правовыми актами, Уставом ВВПОД «ЮНАРМИЯ», а также настоящим Положе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Основными задачами Совета явля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у молодежи высокой гражданско-социальной активности, патриотизма, приверженности идеям интернационализма, противодействия идеологии экстремиз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истории страны и военно-исторического наследия Отечества, развитие краеведения, расширение знаний об истории и выдающихся людях «малой» Родин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витие в молодежной среде ответственности, принципов коллективизма, системы нравственных установок личности на основе присущей российскому обществу системы ценносте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оложительной мотивации у молодых людей к прохождению военной службы и подготовке юношей к службе в Вооруженных Силах Российской Федера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епление физической закалки и физической выносливост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е приобщение молодежи к военно-техническим знаниям и техническому творчеств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атериально-технической базы Юнармейского движ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Юнармейскому движению в проведении мероприятий, направленных на военно-патриотическое воспитание молодеж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содействия в популяризации Юнармейского движения на территории Мглинского райо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ная деятельность, направленная на развитие Юнармейского движ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оответствии с задачами Совет выполняет следующие фун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Разрабатывает концептуальные основы Юнармейского движения райо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 Осуществляет анализ основных тенденций формирования патриотизма у различных категорий Юнармейцев района, развитие исследований в сфере Юнармейского движения, рассматривает вопросы Юнармейского движ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3. Разрабатывает конкретные предложения по совершенствованию системы патриотического воспитания Юнармейского движения на основе анализа результативности внедрения различных технологий его осущест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4. Организует взаимосвязи с участниками Юнармейского движения других районов в целях обогащения знаний о формах и эффективных практиках патриотического воспита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5.Содействует в подготовке и проведении теоретических и научно-практических конференций патриотической направленност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6. Обеспечивает направленность действий исполнителей мероприятий, комплекса мер по патриотическому воспитанию Юнармейского движения на реализацию политики администрации Губернатора Брянской области и Правительства Брянской области, Главы администрации Мглинского района, по формированию гражданина и патриота Росс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7. Организует внедрение инновационных форм и методов адресного и массового влияния на формирование у юнармейцев патриотических чувств верности Отечеств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4.8. </w:t>
      </w:r>
      <w:r>
        <w:rPr>
          <w:rFonts w:cs="Times New Roman" w:ascii="Times New Roman" w:hAnsi="Times New Roman"/>
          <w:sz w:val="28"/>
          <w:szCs w:val="28"/>
        </w:rPr>
        <w:t>Способствует обобщению и распространению передового опыта реализации комплекса мер по патриотическому воспитанию Юнармейского движения Брян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9. Использует в своей деятельности возможности средств массовой информации (печать, телевидение, радиовещание, интернет) для информирования о деятельности Юнармейск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10. Готовит предложения по проектам нормативных правовых актов Мглинского района по вопросам Юнармейск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11. Утверждает рабочую группу Совета из числа представителей, ответственных за исполнение функций Юнармейского движ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Совет для выполнения своих задач имеет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1. Давать заключения о работе по деятельности Юнармейского движения и патриотическому воспитанию исполнителей мероприятий комплекса мер по патриотическому воспитанию населения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2. Вносить на рассмотрение районного организационного комитета по подготовке и проведению мероприятий, связанных с памятными датами России, военной истории Отечества и по работе с ветеранами при администрации Мглинского района, предложения по совершенствованию системы работы Юнармейского движения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3. Осуществлять выбор форм и методов работы по патриотическому воспитанию с целью повышения его результативности в рамках работы Юнармейск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Состав Совета утверждается главой администрации Мглинск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В состав Совета могут входить представители органов государственной власти Мглинского района, территориальных органов федеральных органов исполнительной власти, органов местного самоуправления муниципальных образований Мглинского района, исполнители регионального комплексного плана мероприятий по патриотическому воспитанию жителей Брянской области на 2016 - 2020 годы, представители государственных учреждений и общественных организаций, а также ученые, представители социальной сферы, сферы культуры, образования, иные лица, имеющие отношение к организации работы Юнармейск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Деятельность членов Совета осуществляется на общественных начал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Совет состоит из Председателя, заместителя Председателя и членов 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Непосредственное руководство Советом осуществляет председатель Совета, а во время его отсутствия – заместитель Председа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Председатель Совета (во время его отсутствия – сопредседатель Совета) председательствует на заседаниях, планирует работу Совета, координирует работу членов Совета и осуществляет общий контроль за реализацией принятых Советом реш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Основной формой работы Совета являются его заседания, которые проводятся по мере необходимости, но не реже одного раза в полугод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Решения Совета принимаются большинством голосов от числа членов Совета, присутствующих на заседании, и оформляются протоколом. При равенстве голосов голос председательствующего на заседании Совета является решающим. Заседание Совета считается правомочным, если на нем присутствует более половины его член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нимаемые Советом решения носят рекомендательный характ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В случае необходимости к участию в заседании Совета могут привлекаться эксперты из числа научных, педагогических, творческих работников, сотрудников администрации Мглинского района, специалисты муниципальных служ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Деятельность Совета прекращается постановлением главы администрации Мглинск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О проделанной работе и принятых решениях председатель Совета информирует главу администрации Мглинск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Организационно-техническое и информационное обеспечение деятельности Совета осуществляется отделом образования администрации Мгл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2:32:00Z</dcterms:created>
  <dc:creator>User</dc:creator>
  <dc:description/>
  <cp:keywords/>
  <dc:language>en-US</dc:language>
  <cp:lastModifiedBy>Makar</cp:lastModifiedBy>
  <cp:lastPrinted>2018-04-04T18:04:00Z</cp:lastPrinted>
  <dcterms:modified xsi:type="dcterms:W3CDTF">2018-04-05T14:18:00Z</dcterms:modified>
  <cp:revision>6</cp:revision>
  <dc:subject/>
  <dc:title>РОССИЙСКАЯ   ФЕДЕРАЦИЯ</dc:title>
</cp:coreProperties>
</file>